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i/>
          <w:i/>
          <w:sz w:val="28"/>
          <w:szCs w:val="28"/>
        </w:rPr>
      </w:pPr>
      <w:r>
        <w:rPr>
          <w:rFonts w:cs="Tahoma"/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нотация проекта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важаемые участники!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анная форма описания Вашего проекта необходима нам для предварительной экспертизы  и издания каталога проектов участ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704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обходимая информация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писание проекта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(в строках таблицы приведены рекомендации для более точного заполнени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звание проекта</w:t>
            </w:r>
            <w:r>
              <w:rPr>
                <w:rFonts w:cs="Arial"/>
                <w:b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аименование социального проекта должно полностью соответствовать специфике объекта и предмета социального проектирования, отражать проектную цель и проектные задачи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ктуальность</w:t>
            </w:r>
            <w:r>
              <w:rPr>
                <w:rFonts w:cs="Arial"/>
                <w:b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пределение актуальности социального проекта включает в себ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-  описание противоречия, на разрешение которого направлен социальный проект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определение основных специфичных черт объекта и предмета проектир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робное описание актуального состояния объект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 характеристику проблемной ситу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еречень факторов, влияющих на развитие проектной ситу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</w:t>
            </w:r>
            <w:r>
              <w:rPr/>
              <w:t xml:space="preserve">-  анализ ранее выполненной работы по социальному проекту (если есть в наличии)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ресность</w:t>
            </w:r>
            <w:r>
              <w:rPr>
                <w:rFonts w:cs="Arial"/>
                <w:b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писание целевой аудитории проекта, потенциальных партнеров и соисполнителей, заинтересованных лиц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зультат</w:t>
            </w:r>
            <w:r>
              <w:rPr>
                <w:rFonts w:cs="Arial"/>
                <w:b/>
                <w:lang w:val="en-US"/>
              </w:rPr>
              <w:t>*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жидаемые результаты от внедрения проекта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ль</w:t>
            </w:r>
            <w:r>
              <w:rPr>
                <w:rFonts w:cs="Arial"/>
                <w:b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ь – то, чего мы хотим достичь в результате проекта</w:t>
            </w:r>
          </w:p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/>
              <w:t xml:space="preserve">Цель социального проекта должна быть выражена в проектных задачах таким образом, чтобы были намечены основные этапы реализации социального проекта. 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ачи проекта*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дачи</w:t>
            </w:r>
            <w:r>
              <w:rPr>
                <w:szCs w:val="28"/>
              </w:rPr>
              <w:t xml:space="preserve"> – конкретные действия, решения, которые предстоит реализовывать. </w:t>
            </w:r>
          </w:p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/>
              <w:t>Проектные задачи приоритетно располагаются в таком порядке, в котором будет развиваться проектная деятельность социального работника, т.е.</w:t>
            </w:r>
            <w:r>
              <w:rPr>
                <w:szCs w:val="28"/>
              </w:rPr>
              <w:t xml:space="preserve"> в задачах должно отражаться соблюдение последовательности проективных мероприятий</w:t>
            </w:r>
            <w:r>
              <w:rPr/>
              <w:t xml:space="preserve">. 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лан-график проекта*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еализации социального проекта включают в себя описание последовательности выполняемых действий по осуществлению социального проек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исание контрольных точек реализации прое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онкретны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етоды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сур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сро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держательное описание результата, позволяющее переходить к следующему этапу реализации проекта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i/>
              </w:rPr>
              <w:t>Рекомендуется заполнять данный блок в форме вложенной таблицы, смотрите Приложение 1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боснование жизнеспособности проекта*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основание жизнеспособности и перспектив дальнейшего развития социального проекта предполагает краткое описание тенденций развития социальной ситуации после достижения результатов реализации проекта.</w:t>
            </w:r>
          </w:p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/>
              <w:t xml:space="preserve"> </w:t>
            </w:r>
            <w:r>
              <w:rPr>
                <w:szCs w:val="28"/>
              </w:rPr>
              <w:t>Оценка жизнеспособности проекта подразумевает расчет степени риска, а именно соотнесения понесенных затрат на реализацию проекта с вероятностью достижения положительных эффектов от его реализации, прогнозирование возможных препятствий на пути реализации проекта, а также вероятность возникновения внеплановых негативных последствий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Текущие результаты по проекту (апробация) 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анный раздел заполняется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*поля анкеты, отмеченные звёздочкой, обязательны для заполнения.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Оформление социального проекта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Текст излагается на одной стороне листа, с соблюдением полей: слева 2 см, справа 1 см, вверху 2 см, внизу 2 см., шрифт  Times New Romany, </w:t>
      </w:r>
      <w:r>
        <w:rPr>
          <w:szCs w:val="28"/>
        </w:rPr>
        <w:t>не менее 10 пт., до 10 страниц.</w:t>
      </w:r>
    </w:p>
    <w:p>
      <w:pPr>
        <w:pStyle w:val="Normal"/>
        <w:ind w:firstLine="720"/>
        <w:jc w:val="both"/>
        <w:rPr/>
      </w:pPr>
      <w:r>
        <w:rPr/>
        <w:t>Обязательной является сквозная нумерация листов, с размещением номера листа по центру.</w:t>
      </w:r>
    </w:p>
    <w:p>
      <w:pPr>
        <w:pStyle w:val="Normal"/>
        <w:ind w:firstLine="720"/>
        <w:jc w:val="both"/>
        <w:rPr/>
      </w:pPr>
      <w:r>
        <w:rPr/>
        <w:t xml:space="preserve">Работу должен открывать титульный лист, на котором последовательно указывается полное наименование учебного заведения и кафедры, которую представляют участники конкурса, точное название темы, фамилии и инициалы студентов, местонахождение вуза и год написания проекта. </w:t>
      </w:r>
    </w:p>
    <w:p>
      <w:pPr>
        <w:pStyle w:val="Normal"/>
        <w:ind w:firstLine="720"/>
        <w:jc w:val="both"/>
        <w:rPr/>
      </w:pPr>
      <w:r>
        <w:rPr/>
        <w:t xml:space="preserve">Работа  должна быть написана грамотно в научном, орфографическом и стилистическом отношениях. </w:t>
      </w:r>
    </w:p>
    <w:p>
      <w:pPr>
        <w:pStyle w:val="Normal"/>
        <w:ind w:firstLine="720"/>
        <w:jc w:val="both"/>
        <w:rPr/>
      </w:pPr>
      <w:r>
        <w:rPr/>
        <w:t xml:space="preserve">Оформленная работа сдаётся на кафедру социальной работы Белгородского государственного университета в электронном виде не позднее </w:t>
      </w:r>
      <w:r>
        <w:rPr>
          <w:b/>
        </w:rPr>
        <w:t>01 ноября 2014 года</w:t>
      </w:r>
      <w:r>
        <w:rPr/>
        <w:t xml:space="preserve">. 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оекта: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снованность и социальная значимость проекта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уальность и целесообразность внедрения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изна проекта в целом и его отдельных элементов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учная обоснованность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тельная проработанность (соответствие содержания интересам и потребностям целевой аудитории)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ность (проработанность структуры, взаимосвязь и координация структурных элементов, уровни планирования деятельности в рамках модели и т.п.)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работанность механизмов внедрения по отношению к целевой аудитории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урсное обеспечение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ыт заявителя по реализации программ и проектов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" w:hAnsi="Courier" w:cs="Courie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0:00Z</dcterms:created>
  <dc:creator>Admin</dc:creator>
  <dc:description/>
  <cp:keywords/>
  <dc:language>en-US</dc:language>
  <cp:lastModifiedBy>admin</cp:lastModifiedBy>
  <dcterms:modified xsi:type="dcterms:W3CDTF">2014-09-24T06:47:00Z</dcterms:modified>
  <cp:revision>4</cp:revision>
  <dc:subject/>
  <dc:title/>
</cp:coreProperties>
</file>