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503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и условиях работы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503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ой молодежной школы волонтеров «ДОБРОВОЛЕЦ-2014», посвященной Международному дню волонтеров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0"/>
          <w:numId w:val="4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numPr>
          <w:ilvl w:val="1"/>
          <w:numId w:val="2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ая молодежная школа волонтеров «Доброволец» </w:t>
      </w:r>
      <w:r>
        <w:rPr>
          <w:rFonts w:cs="Times New Roman" w:ascii="Times New Roman" w:hAnsi="Times New Roman"/>
          <w:sz w:val="28"/>
          <w:szCs w:val="28"/>
        </w:rPr>
        <w:t xml:space="preserve">(далее Школа)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системной площадкой по отбору, развитию и поддержке талантливых молодых людей на пути к созданию инновационных волонтерских про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numPr>
          <w:ilvl w:val="1"/>
          <w:numId w:val="2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волонтерством понимается добровольное участие граждан, разделяющих и поддерживающих идеологию доброволь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мероприятиях по поддержке, помощи и сопровождению лиц соответствующих социальных групп.</w:t>
      </w:r>
    </w:p>
    <w:p>
      <w:pPr>
        <w:pStyle w:val="HTML1"/>
        <w:numPr>
          <w:ilvl w:val="1"/>
          <w:numId w:val="2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задач, определенных в Концепции долгосрочного социально- экономического развития Российской Федерации, утвержденной распоряжением Правительства Российской Федерации от 17 ноября 2008 г. № 1662-р, </w:t>
      </w:r>
      <w:r>
        <w:rPr>
          <w:rFonts w:cs="Times New Roman" w:ascii="Times New Roman" w:hAnsi="Times New Roman"/>
          <w:sz w:val="28"/>
          <w:szCs w:val="28"/>
        </w:rPr>
        <w:t xml:space="preserve">Концепции содействия развитию благотворительной деятельности и добровольчества в Российской Федерации, утвержденной распоряжением Правительства Российской Федерации от 30 июля 2009 г. № 1054-р), Программой развития деятельности студенческих объединений Белгородского государственного национального исследовательского университета на 2014-2015 гг. Школа создается на базе социально-теологического факультета НИУ «БелГУ»). </w:t>
      </w:r>
    </w:p>
    <w:p>
      <w:pPr>
        <w:pStyle w:val="HTML1"/>
        <w:numPr>
          <w:ilvl w:val="1"/>
          <w:numId w:val="2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уководствуется Конституцией Российской Федерации, законодательством Российской Федерации и Белгородской области, уставом НИУ «БелГУ», а также настоящим Положением.</w:t>
      </w:r>
    </w:p>
    <w:p>
      <w:pPr>
        <w:pStyle w:val="HTML1"/>
        <w:numPr>
          <w:ilvl w:val="1"/>
          <w:numId w:val="2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осуществляет свою деятельность при поддержке Правительства Белгородской области, Управления социальной защиты населения Белгородской области, Управления по делам молодежи области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Школы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Школы являе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тивизация потенциала добровольческой деятельности как ресурса развития местного сообщества и успешной социализации молодежи, путем формирования и распространения практик социальной деятельности;</w:t>
      </w:r>
      <w:r>
        <w:rPr>
          <w:rFonts w:cs="Times New Roman" w:ascii="Times New Roman" w:hAnsi="Times New Roman"/>
          <w:sz w:val="28"/>
          <w:szCs w:val="28"/>
        </w:rPr>
        <w:t xml:space="preserve"> обучение волонтеров необходимым знаниям, умениям и навыкам для эффективной научной, социальной и психолого-педагогической деятельности в области социального проектирования.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Школы являю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</w:t>
      </w:r>
      <w:r>
        <w:rPr>
          <w:rFonts w:cs="Times New Roman" w:ascii="Times New Roman" w:hAnsi="Times New Roman"/>
          <w:sz w:val="28"/>
          <w:szCs w:val="28"/>
        </w:rPr>
        <w:t xml:space="preserve"> для пози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ния и взаимодействия волонтеров друг с друго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раскрытия творческого потенциала, самореализации и социальной активности волонтер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волонтеров необходимым знаниям и умениям для эффективной научной, социальной и психолого-педагогической деятельности в области социального проектирования, закрепление полученных знаний и умений на практике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тбора волонтеров в Шк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нтерами Школы могут быть студенты высших и средних специальных учебных за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Белгородской области, регионов РФ, стран СНГ в возрасте от 16 до 30 лет, представившие данные о своих проектах в сфере волонтер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волонтеров в Школу осуществляется на основании конкурсного отбора. Конкурс проходит по двум номинация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ий муниципальный проек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ий региональный проек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конкурсных работ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благотворительных акц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оциально-уязвимых категорий граждан (дети, молодежь, пожилые люди и др.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работа с мигрантам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досуговая деятельность волонтеров в различных сферах жизнедеятельнос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олонтеров в проведении общественных работ «Сто часов БЛАГОдарения».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ннотации проекта должно соответствовать требованиям, указанным в Приложении 1.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необходимо заполнение заявки волонтера (Приложение 2) и направление аннотации проекта (требования см. Приложение 1) не позднее 1 ноября 2014 года по электронной почте на адрес оргкомит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oly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 пометкой «Проект «Доброволец 2014»»           </w:t>
      </w:r>
    </w:p>
    <w:p>
      <w:pPr>
        <w:pStyle w:val="HTML1"/>
        <w:numPr>
          <w:ilvl w:val="1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оценки проекта являются: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ехническое качество выполнения аннотации проекта (раскрытие всех пунктов);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боты теме Конкурса;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ргументированность и глубина раскрытия содержания;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отность, профессионализм решения, эффективность предлагаемых социальных методик и технологий;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ая значимость, позитивность и креативность (новизна идеи, оригинальность, гибкость мышления) конкурсной работы;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чность и доходчивость языка и стиля изложения.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онкурсного отбора заявки оргкомитетом направляется по электронному адресу до 15 ноября 2014 года приглашение пройти курс обучения в Школе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роведения Школы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сле вступления в Школу волонтеры проходят обучение и дорабатывают под руководством преподавателей и приглашенных специалистов представленные проекты в соответствие с Программой Школы (Приложение 3)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проводится 1-5 декабря 2014 года на базе социально-теологического факультета НИУ «БелГУ»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По окончании обучения все участники получают сертификаты, проводится итоговый конкурс доработанных проектов.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юри из состава </w:t>
      </w:r>
      <w:r>
        <w:rPr>
          <w:rFonts w:cs="Times New Roman" w:ascii="Times New Roman" w:hAnsi="Times New Roman"/>
          <w:sz w:val="28"/>
          <w:szCs w:val="28"/>
        </w:rPr>
        <w:t>участников, преподавателей, работодателей оценивают волонтерские проекты и определяют победителей по номинациям:</w:t>
        <w:br/>
        <w:t xml:space="preserve">         - лучший муниципальный проект;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ий региональный проект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ют (для студентов первого курса)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 зрительских симпатий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работодателей.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4. Победители Конкурса получают призы. 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Итоги Конкурса будут размещены на сайте НИУ «БелГУ».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. Работы победителей будут размещаться на информационных стендах и на сайте НИУ «БелГУ», в региональных СМИ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Победители номинаций получают дипломы и призы.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lyova@bs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7:00Z</dcterms:created>
  <dc:creator>LEN</dc:creator>
  <dc:description/>
  <dc:language>en-US</dc:language>
  <cp:lastModifiedBy>Xeny</cp:lastModifiedBy>
  <dcterms:modified xsi:type="dcterms:W3CDTF">2014-09-22T08:47:00Z</dcterms:modified>
  <cp:revision>2</cp:revision>
  <dc:subject/>
  <dc:title>ПОЛОЖЕНИЕ</dc:title>
</cp:coreProperties>
</file>